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DOMINGO, 25 DE NOV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laza Alfonso XIII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II Marcha-Carrera contra la Violencia de Géner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laza de Numanci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articipa en la manifestación  convocada con motivo del Día Internacional de Eliminación de la Violencia de Géner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3 de nov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8:32:00Z</dcterms:created>
  <dc:creator>Sánchez Ayesa Sergio</dc:creator>
  <dc:description/>
  <cp:keywords/>
  <dc:language>en-US</dc:language>
  <cp:lastModifiedBy>Balsategui Fernández María Reyes</cp:lastModifiedBy>
  <dcterms:modified xsi:type="dcterms:W3CDTF">2018-11-27T07:24:00Z</dcterms:modified>
  <cp:revision>5</cp:revision>
  <dc:subject/>
  <dc:title/>
</cp:coreProperties>
</file>