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23 DE NOV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MS Reference Sans Serif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</w:t>
            </w:r>
            <w:r>
              <w:rPr>
                <w:rFonts w:cs="MS Reference Sans Serif" w:ascii="MS Reference Sans Serif" w:hAnsi="MS Reference Sans Serif"/>
              </w:rPr>
              <w:t>comparece ante la Comisión de Economía, Hacienda y Empleo para informar de los presupuestos de su departamento para 201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ntro Cultural Ramón Pelayo, Solar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el acto de conmemoración del Día Internacional de la Eliminación de la Violencia de Géner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comparece ante la Comisión de Economía, Hacienda y Empleo para informar de los presupuestos de su departamento para 2019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5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aninf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s II Jornadas del Colegio de Enfermería en Salud Mental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ón de Grados, Facultad de Económic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articipa en la clausura e inauguración, respectivamente, de la X y XI edición del programa de postgrado en Dirección y Gestión de Servicios Sanitario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IES Villajunc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 jornada sobre competencias digitales #CanTep 18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de Festivales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clausura el IV Foro de Inclusión ‘El valor de la diversidad como oportunidad de mejora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2 de nov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8:31:00Z</dcterms:created>
  <dc:creator>Sánchez Ayesa Sergio</dc:creator>
  <dc:description/>
  <cp:keywords/>
  <dc:language>en-US</dc:language>
  <cp:lastModifiedBy>Sánchez Ayesa Sergio</cp:lastModifiedBy>
  <cp:lastPrinted>2018-11-22T14:20:00Z</cp:lastPrinted>
  <dcterms:modified xsi:type="dcterms:W3CDTF">2018-11-22T13:32:00Z</dcterms:modified>
  <cp:revision>17</cp:revision>
  <dc:subject/>
  <dc:title/>
</cp:coreProperties>
</file>