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2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ducación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informe con los resultados de las evaluaciones educativ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Hospital de Día de Salud Mental Infanto-Juveni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ran 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Servicios de administración electrónica para sus municipio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omparece ante la Comisión de Economía, Hacienda y Empleo para informar de los presupuestos de su departamento para 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Rionansa, Pedro Manuel Gonzál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</w:t>
            </w:r>
            <w:r>
              <w:rPr>
                <w:rFonts w:cs="MS Reference Sans Serif" w:ascii="MS Reference Sans Serif" w:hAnsi="MS Reference Sans Serif"/>
              </w:rPr>
              <w:t>comparece ante la Comisión de Economía, Hacienda y Empleo para informar de los presupuestos de su departamento para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rvatorio Jesús de Monasteri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concierto con motivo de Santa Cecil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ullán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la nueva iluminación pública de l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9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sidencia ‘La Loma’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a Agrupación Empresarial de Castro Urdial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9:00Z</dcterms:created>
  <dc:creator>Sánchez Ayesa Sergio</dc:creator>
  <dc:description/>
  <cp:keywords/>
  <dc:language>en-US</dc:language>
  <cp:lastModifiedBy>Sánchez Ayesa Sergio</cp:lastModifiedBy>
  <cp:lastPrinted>2018-11-21T14:41:00Z</cp:lastPrinted>
  <dcterms:modified xsi:type="dcterms:W3CDTF">2018-11-21T14:08:00Z</dcterms:modified>
  <cp:revision>14</cp:revision>
  <dc:subject/>
  <dc:title/>
</cp:coreProperties>
</file>