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1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 la Facultad de Derecho, UC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‘Congreso de Infancia y Familias: Cantabria te ayuda a crecer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Vestíbulo de las  Facultades de Derecho y Económicas, UC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visitan la II Feria de Empleo de la Universidad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omparece ante la Comisión de Economía, Hacienda y Empleo para informar de los presupuestos de su departamento para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Obras Públicas, 8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firma, en calidad de presidente de GESVICAN, el convenio de colaboración con la Universidad de Cantabria para la realización del estudio ‘Fiscalidad de la Vivienda en Cantabria: propuestas de reform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balance de las inversiones de la Consejería en Torrelaveg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omparece ante la Comisión de Economía, Hacienda y Empleo para informar de los presupuestos de su departamento para 2019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Ornitológico de La Pobl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nuevo Aula de la Naturaleza en Campoo de Yus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eatro Concha Espi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gala de clausura y entrega de premios del 5º Congreso Gastronómico ‘Cocinart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0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9:00Z</dcterms:created>
  <dc:creator>Sánchez Ayesa Sergio</dc:creator>
  <dc:description/>
  <cp:keywords/>
  <dc:language>en-US</dc:language>
  <cp:lastModifiedBy>Sánchez Ayesa Sergio</cp:lastModifiedBy>
  <cp:lastPrinted>2018-11-20T14:46:00Z</cp:lastPrinted>
  <dcterms:modified xsi:type="dcterms:W3CDTF">2018-11-20T13:51:00Z</dcterms:modified>
  <cp:revision>13</cp:revision>
  <dc:subject/>
  <dc:title/>
</cp:coreProperties>
</file>