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20 DE NOV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cs="MS Reference Sans Serif" w:ascii="MS Reference Sans Serif" w:hAnsi="MS Reference Sans Serif"/>
              </w:rPr>
              <w:t>comparece ante la Comisión de Economía, Hacienda y Empleo para informar de los Presupuestos Generales de Cantabria para 2019 y de los correspondientes a su departamen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uer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asiste a la colocación de la primera piedra de la subestación de Vies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omparece ante la Comisión de Economía, Hacienda y Empleo para informar de los presupuestos de su departamento para 2019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presidenta de la Asociación de Dislexia Cantabria (ASDICAN), Elisa Canter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de Educación de Personas Adultas ‘Caligrama’,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entrega los premios de Educación Secundaria para Personas Adultas (ESPA)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Ampu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 el proyecto de mejora y ampliación del puente de Marró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ran Casino del Sardinero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entrega al presentador Roberto Brasero el premio ‘Tejo 2018’ de la Asociación de Campings de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9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28:00Z</dcterms:created>
  <dc:creator>Sánchez Ayesa Sergio</dc:creator>
  <dc:description/>
  <cp:keywords/>
  <dc:language>en-US</dc:language>
  <cp:lastModifiedBy>Sánchez Ayesa Sergio</cp:lastModifiedBy>
  <dcterms:modified xsi:type="dcterms:W3CDTF">2018-11-19T13:52:00Z</dcterms:modified>
  <cp:revision>12</cp:revision>
  <dc:subject/>
  <dc:title/>
</cp:coreProperties>
</file>