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7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presupuestos de su departamento par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Meliá Castilla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VI Convención de la Profesión Méd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ercado de Sar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da la salida a la I Marcha Solidaria organizada por la Junta Vecinal de La Abadía-Sarón a favor de Buscando Sonris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mpluvium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temporada 2018-2019 de la Estación de Esquí y Montaña Alto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7:00Z</dcterms:created>
  <dc:creator>Sánchez Ayesa Sergio</dc:creator>
  <dc:description/>
  <cp:keywords/>
  <dc:language>en-US</dc:language>
  <cp:lastModifiedBy>Balsategui Fernández María Reyes</cp:lastModifiedBy>
  <dcterms:modified xsi:type="dcterms:W3CDTF">2018-11-16T12:35:00Z</dcterms:modified>
  <cp:revision>8</cp:revision>
  <dc:subject/>
  <dc:title/>
</cp:coreProperties>
</file>