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16 DE NOV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forma, en rueda de prensa, de los presupuestos de su departamento para 20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que Empresarial Tanos Viérnoles, Torrelavega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recepción de las obras de urbanización de la parcela D-2 y a la presentación del proyecto de naves modulare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nta María de Cay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el IES ‘Lope de Vega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Explanada junto a la ermita de San Roque (Bareyo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 mejora de la carretera autonómica entre Ajo y Güem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Limpi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actuaciones de eficiencia energética y de mejora de caminos en este municip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Facultad de Medici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s XXII Jornadas de Residentes y las IV de Tutores de la Sociedad Española de Medicina Familiar y Comunita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el II Evento Anual de Organizaciones de Servicios de Voluntariado Europe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5 de nov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27:00Z</dcterms:created>
  <dc:creator>Sánchez Ayesa Sergio</dc:creator>
  <dc:description/>
  <cp:keywords/>
  <dc:language>en-US</dc:language>
  <cp:lastModifiedBy>Balsategui Fernández María Reyes</cp:lastModifiedBy>
  <cp:lastPrinted>2018-11-16T08:21:00Z</cp:lastPrinted>
  <dcterms:modified xsi:type="dcterms:W3CDTF">2018-11-16T07:22:00Z</dcterms:modified>
  <cp:revision>19</cp:revision>
  <dc:subject/>
  <dc:title/>
</cp:coreProperties>
</file>