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5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legación del Gobiern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terviene en la rueda de prensa sobre el   Plan Director de la Inspección de Trabajo y Seguridad Social con respecto a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Sanidad, Consumo y Bienestar Social, 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Pleno del Consejo Interterritorial del Sistema Nacional de Salu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uela de Artes de Reocín, Puente San Miguel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conmemorativo del X aniversario de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ona de La Marquesa de las Fraguas, Arenas de Iguñ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Patronato del Parque Natural Saja-Besay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os presupuestos de su departamento para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Zurita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EIP Estela Zurit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Silken Al-Andalus Palace, Sev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jornada ‘Sin pueblos no hay futuro’ de la Red Española de Desarrollo Rur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5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6:00Z</dcterms:created>
  <dc:creator>Sánchez Ayesa Sergio</dc:creator>
  <dc:description/>
  <cp:keywords/>
  <dc:language>en-US</dc:language>
  <cp:lastModifiedBy>Balsategui Fernández María Reyes</cp:lastModifiedBy>
  <cp:lastPrinted>2018-11-15T09:04:00Z</cp:lastPrinted>
  <dcterms:modified xsi:type="dcterms:W3CDTF">2018-11-15T08:08:00Z</dcterms:modified>
  <cp:revision>12</cp:revision>
  <dc:subject/>
  <dc:title/>
</cp:coreProperties>
</file>