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6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junto a los consejeros, asiste a la sesión de debate y votación de las enmiendas a la totalidad del Proyecto de Ley de Presupuestos Generales de Cantabria para 2019 y de Medidas Fiscales y Administrativ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Justus Lipsius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unión del Consejo de Educación, Juventud, Cultura y Deporte de la Unión Europe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s familias de Mompia afectadas por el cambio de titularidad a la Sareb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9:00 horas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2:00Z</dcterms:created>
  <dc:creator>Sánchez Ayesa Sergio</dc:creator>
  <dc:description/>
  <cp:keywords/>
  <dc:language>en-US</dc:language>
  <cp:lastModifiedBy>Balsategui Fernández María Reyes</cp:lastModifiedBy>
  <dcterms:modified xsi:type="dcterms:W3CDTF">2018-11-23T12:55:00Z</dcterms:modified>
  <cp:revision>6</cp:revision>
  <dc:subject/>
  <dc:title/>
</cp:coreProperties>
</file>