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7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all del Edificio Interfacultativo,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la campaña ‘Contra el machismo activa la alarm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mbajada de España en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consejero de Cultura de la Embajada de España, Sergi Farré, y con el director del Instituto Cervantes en Bruselas, Felipe Sa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Ley de Protección y Bienestar Animal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resultados del Itinerario Ecocultural de La Montaña del Camino Leban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Medio Rural, 3º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os representantes de las cinco queserías ganadoras en el certamen World Cheese Awards 2018, celebrado en Norueg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isión Europea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jefe de Unidad de Formación Profesional de la Comisión Europea, Joao Sant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Téllez Plasencia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jornada de celebración de los 2.000 Trasplantes Ren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Medio Cudey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olar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cofinanciadas por el Gobierno de Cantabria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SIR de Lare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de la Hostelerí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3:00Z</dcterms:created>
  <dc:creator>Sánchez Ayesa Sergio</dc:creator>
  <dc:description/>
  <cp:keywords/>
  <dc:language>en-US</dc:language>
  <cp:lastModifiedBy>Balsategui Fernández María Reyes</cp:lastModifiedBy>
  <cp:lastPrinted>2018-11-26T14:54:00Z</cp:lastPrinted>
  <dcterms:modified xsi:type="dcterms:W3CDTF">2018-11-27T08:05:00Z</dcterms:modified>
  <cp:revision>22</cp:revision>
  <dc:subject/>
  <dc:title/>
</cp:coreProperties>
</file>