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4 DE NOVIEMBRE DE 201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os presupuestos de su departamento para 201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Medio Rural, 3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por videoconferencia, al Consejo Consultivo de Política Agrícola para Asuntos Comunitarios y, a las 12:30 horas, al de Política Pesquer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os presupuestos de su departamento para 2019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 y Congres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III Semana Europea de Formación Profesion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Villaescusa, Constantino Fernánd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21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os actos conmemorativos del primer aniversario del Banco de Leche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TS de Caminos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Máster de Rehabilita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YC 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entrega de los Premios Solidarios ONCE Cantabria 2018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6:00Z</dcterms:created>
  <dc:creator>Sánchez Ayesa Sergio</dc:creator>
  <dc:description/>
  <cp:keywords/>
  <dc:language>en-US</dc:language>
  <cp:lastModifiedBy>Sánchez Ayesa Sergio</cp:lastModifiedBy>
  <dcterms:modified xsi:type="dcterms:W3CDTF">2018-11-13T13:34:00Z</dcterms:modified>
  <cp:revision>15</cp:revision>
  <dc:subject/>
  <dc:title/>
</cp:coreProperties>
</file>