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2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Alzheimer# ConcienciaSocial’, organizada por la Confederación Española de Alzheim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Jornada ‘Acceso a la Función Pública y novedades en la nueva Ley de Contratos del sector públic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firma del convenio para la puesta en marcha del Plan de Dinamización del municipio de Valderredib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oto, José Luis Trueb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ívico del Barrio del Agua, Barred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regional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obras de saneamiento de esta localidad.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 III Semana Europea de la Formación Profesio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extraordinaria del Consejo de Gobierno para aprobar los Presupuesto de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gistra el proyecto de ley de Presupuestos Generales de Cantabria para 2019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Solo gráficos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 A las 13:00, en la Sala Polivalente, presenta, en rueda de prensa, los mismos y los correspondientes a la Consejería de Economía, Hacienda y Emple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4:00Z</dcterms:created>
  <dc:creator>Sánchez Ayesa Sergio</dc:creator>
  <dc:description/>
  <cp:keywords/>
  <dc:language>en-US</dc:language>
  <cp:lastModifiedBy>Balsategui Fernández María Reyes</cp:lastModifiedBy>
  <cp:lastPrinted>2018-11-09T11:16:00Z</cp:lastPrinted>
  <dcterms:modified xsi:type="dcterms:W3CDTF">2018-11-12T08:19:00Z</dcterms:modified>
  <cp:revision>12</cp:revision>
  <dc:subject/>
  <dc:title/>
</cp:coreProperties>
</file>