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9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Innovación, Planta 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Red de Municipios del Cami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enal Ibérica de Patrimonio Cultural AR&amp;PA, Valladol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tocolo de colaboración en materia de patrimonio arqueológico rupestre suscrito entre Cantabria y la región francesa de La Dordoñ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acondicionamiento de la Plaza de la Vil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XIV Feria de la Alubia y la Hortaliza de Casar de Perie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idenor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Bosque Centenario de esta factor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Asociación de Hermandad de Donantes de Sangre, Ignacio Álvar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de Golf de Nestares, Campoo de Enmedi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almuerzo organizado por el Grupo de Empresa de Sideno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apertura del curso académico 2018-2019 de la UNED 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1:00Z</dcterms:created>
  <dc:creator>Sánchez Ayesa Sergio</dc:creator>
  <dc:description/>
  <cp:keywords/>
  <dc:language>en-US</dc:language>
  <cp:lastModifiedBy>Sánchez Ayesa Sergio</cp:lastModifiedBy>
  <dcterms:modified xsi:type="dcterms:W3CDTF">2018-11-08T13:43:00Z</dcterms:modified>
  <cp:revision>17</cp:revision>
  <dc:subject/>
  <dc:title/>
</cp:coreProperties>
</file>