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7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ón de actos del ICASS, General Dávila, 87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jornada ‘Certificados de profesionalidad, oportunidad de futuro’, cuya clausura corre a cargo d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rio La Iglesia, Polanc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la ampliación de fondos del Centro de Recursos, Interpretación y Estudios de la Escuela. (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Declaraciones al inicio del acto)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que comercial de La Madera, Gan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la nueva tienda de la firma Lidl en Torrelaveg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forma, en rueda de prensa, sobre la gestión del lobo en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acto por el que este centro renueva su acreditación en la Iniciativa para la Humanización de la Asistencia al Nacimiento y Lactanc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Bot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los Premios al Éxito Empresarial en Cantabria que concede la revista Actualidad Económic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ámara de Comerci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presentación del calendario solidario de AMAT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0:00Z</dcterms:created>
  <dc:creator>Sánchez Ayesa Sergio</dc:creator>
  <dc:description/>
  <cp:keywords/>
  <dc:language>en-US</dc:language>
  <cp:lastModifiedBy>Sánchez Ayesa Sergio</cp:lastModifiedBy>
  <cp:lastPrinted>2018-11-06T14:41:00Z</cp:lastPrinted>
  <dcterms:modified xsi:type="dcterms:W3CDTF">2018-11-06T14:08:00Z</dcterms:modified>
  <cp:revision>23</cp:revision>
  <dc:subject/>
  <dc:title/>
</cp:coreProperties>
</file>