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ARTES, 6 DE NOVIEM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Bº Santa Juliana, Campuzano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junto a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coloca la primera piedra de la nueva promoción de viviendas en régimen de alquil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Los Corrales de Bueln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clausura el Taller de Empleo de este municipi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Gobierno de Cantabri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junto con 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 una representación de ganaderos afectados por el lob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EIP Marcial Solana, La Concha, Villaescus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este centro educativ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Fundación Botín, C/ Pedruec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la III Jornada de la Red Cántabra de Centros Sanitarios sin Humo ‘Tabaco: nuevas formas de consumo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Escuela Oficial de Tiempo Libre de Mataleñas, Santander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el curso de ‘Especialista en educación para el desarrollo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onsejería de Medio Rural, Planta 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reunión del Consejo Regional de Pesca Continental.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20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a Pereda del Palacio de Festivales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junto con 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XXI Gala del Turismo Rural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6 de noviem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>.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8:20:00Z</dcterms:created>
  <dc:creator>Sánchez Ayesa Sergio</dc:creator>
  <dc:description/>
  <cp:keywords/>
  <dc:language>en-US</dc:language>
  <cp:lastModifiedBy>Balsategui Fernández María Reyes</cp:lastModifiedBy>
  <dcterms:modified xsi:type="dcterms:W3CDTF">2018-11-06T07:39:00Z</dcterms:modified>
  <cp:revision>14</cp:revision>
  <dc:subject/>
  <dc:title/>
</cp:coreProperties>
</file>