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LUNES, 5 DE NOVIEMBRE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cs="MS Reference Sans Serif"/>
                <w:i/>
                <w:i/>
                <w:lang w:eastAsia="es-ES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conomía, Hacienda y Emple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uan José Sot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valora, en rueda de prensa, los datos del paro de octubr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El Barcenal, San Vicente de la Barqu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augura el saneamiento de este barri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l alcalde Herrerías, Francisco Linare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IDIVAL, Hospital Valdecill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visita este centro con motivo de la adquisición del nuevo microscopio espectrofotómetr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 de los consejeros, asiste a la sesión plenari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 de noviembre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jc w:val="center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8:19:00Z</dcterms:created>
  <dc:creator>Sánchez Ayesa Sergio</dc:creator>
  <dc:description/>
  <cp:keywords/>
  <dc:language>en-US</dc:language>
  <cp:lastModifiedBy>Balsategui Fernández María Reyes</cp:lastModifiedBy>
  <cp:lastPrinted>2018-11-02T14:08:00Z</cp:lastPrinted>
  <dcterms:modified xsi:type="dcterms:W3CDTF">2018-11-02T13:38:00Z</dcterms:modified>
  <cp:revision>8</cp:revision>
  <dc:subject/>
  <dc:title/>
</cp:coreProperties>
</file>