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3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lbergue Gerardo Diego, Solórza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V Encuentro de Familias Afectadas por el Síndrome Noona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El presidente de Cantabria, Miguel Ángel Revilla, asiste al recital ’20 años Indomable’ de Nando Agüer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9:00Z</dcterms:created>
  <dc:creator>Sánchez Ayesa Sergio</dc:creator>
  <dc:description/>
  <cp:keywords/>
  <dc:language>en-US</dc:language>
  <cp:lastModifiedBy>Balsategui Fernández María Reyes</cp:lastModifiedBy>
  <dcterms:modified xsi:type="dcterms:W3CDTF">2018-11-02T13:11:00Z</dcterms:modified>
  <cp:revision>5</cp:revision>
  <dc:subject/>
  <dc:title/>
</cp:coreProperties>
</file>