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1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campeón del mundo Cross Country en la categoría UTV, José Luis Peñ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, la 27 edición de la Fiesta del Orujo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actuación de la Orquesta y Coros de la Ópera Nacional de Moldav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Taller de Empleo ‘Actividades auxiliares en viveros, jardines y centro de jardinerí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nca La Torquilla, Hermos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edio Cudey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testaje de sementales de raza tudanca y monchi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Municipal de Formación, Avda Solvay, 22, Barred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Taller de Empleo ‘torrelavega@tallerdehostelería2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secretario de la Unión de Jubilados y Pensionistas de UGT Cantabria, Higinio Martínez y al secretario general de la Federación de Pensionistas y Jubilados de CC.OO. de Cantabria, José Antonio Calder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pavimentación acometidas en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7:00Z</dcterms:created>
  <dc:creator>Sánchez Ayesa Sergio</dc:creator>
  <dc:description/>
  <cp:keywords/>
  <dc:language>en-US</dc:language>
  <cp:lastModifiedBy>Balsategui Fernández María Reyes</cp:lastModifiedBy>
  <cp:lastPrinted>2018-10-30T13:57:00Z</cp:lastPrinted>
  <dcterms:modified xsi:type="dcterms:W3CDTF">2018-10-30T13:02:00Z</dcterms:modified>
  <cp:revision>13</cp:revision>
  <dc:subject/>
  <dc:title/>
</cp:coreProperties>
</file>