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8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ercado Nacional de Ganados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III Feria de Adopción Responsable de animales ‘Ciudad de Torrelaveg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VI Edición del Magal de Touba, organizado de senegaleses en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XLIII Concurso Exposición Monográfico Regional de Ganado Vacuno de Raza Tudanca y Feria Anu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6:00Z</dcterms:created>
  <dc:creator>Sánchez Ayesa Sergio</dc:creator>
  <dc:description/>
  <cp:keywords/>
  <dc:language>en-US</dc:language>
  <cp:lastModifiedBy>Balsategui Fernández María Reyes</cp:lastModifiedBy>
  <dcterms:modified xsi:type="dcterms:W3CDTF">2018-10-26T12:39:00Z</dcterms:modified>
  <cp:revision>7</cp:revision>
  <dc:subject/>
  <dc:title/>
</cp:coreProperties>
</file>