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30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Santemar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IV Foro Agroalimentario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Medio Rural, Planta 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sobre coordinación de actuaciones en materia de delitos contra los recursos natural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recibe al alcalde de Ruente, Jaime Díaz Villegas.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Laredo, Juan Ramón López Visita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l Patronat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NE, Madri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asiste al pleno de la Conferencia Sectorial de Cultu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 la Federación Española de Fútbol, Luis Rubial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l Colegio de Podólogos de Cantabria, José Andreu Medi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3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el IV Foro Agroalimentario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ete del Embarcad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exposición ‘Mira desde mis ojo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6:00Z</dcterms:created>
  <dc:creator>Sánchez Ayesa Sergio</dc:creator>
  <dc:description/>
  <cp:keywords/>
  <dc:language>en-US</dc:language>
  <cp:lastModifiedBy>Balsategui Fernández María Reyes</cp:lastModifiedBy>
  <cp:lastPrinted>2018-10-29T14:25:00Z</cp:lastPrinted>
  <dcterms:modified xsi:type="dcterms:W3CDTF">2018-10-31T10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81285680</vt:r8>
  </property>
</Properties>
</file>