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6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Sectorial de Sanidad del Dialogo So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da. Luis de la Concha, 43-47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inauguración de la VII Feria de Mujeres Artesanas y Emprendedo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Medio Rural, 3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Mesa Sectorial Agroalimentaria y del Sector Pesque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o de fútbol de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aparcamiento anexo a esta instal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XI Aula Abierta Multidisciplinar en Hepatolog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Baile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s XXIV Jornadas de la Asociación de Letrados del Tribunal Constituc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5:00Z</dcterms:created>
  <dc:creator>Sánchez Ayesa Sergio</dc:creator>
  <dc:description/>
  <cp:keywords/>
  <dc:language>en-US</dc:language>
  <cp:lastModifiedBy>Sánchez Ayesa Sergio</cp:lastModifiedBy>
  <dcterms:modified xsi:type="dcterms:W3CDTF">2018-10-25T12:07:00Z</dcterms:modified>
  <cp:revision>14</cp:revision>
  <dc:subject/>
  <dc:title/>
</cp:coreProperties>
</file>