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5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n en la inauguración del 29º Congreso Iberoamericano de Mujeres Empresari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alora, en rueda de prensa, la EPA del tercer trimestre de 2018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Obras Públicas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Sectorial de Obras Públicas y Vivien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D de 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locan la primera piedra del nuevo pabell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Medio Rural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Sectorial Forestal y del Medio Natu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nuevo director gerente del Hospital Santa Clotilde, Vicente Fernández Zuri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jornadas de la Asociación de Letrados del Tribunal Constituc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Valentín Turienzo, Colindr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miembros del AMPA de este centro educativo y con representantes del ayuntamient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A las 19:15 realiza declaraciones a los medios de comunicación.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mbajada de España en Budapest (Hungrí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l destino Cantabria y su oferta turístic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4:00Z</dcterms:created>
  <dc:creator>Sánchez Ayesa Sergio</dc:creator>
  <dc:description/>
  <cp:keywords/>
  <dc:language>en-US</dc:language>
  <cp:lastModifiedBy>Balsategui Fernández María Reyes</cp:lastModifiedBy>
  <dcterms:modified xsi:type="dcterms:W3CDTF">2018-10-25T06:56:00Z</dcterms:modified>
  <cp:revision>19</cp:revision>
  <dc:subject/>
  <dc:title/>
</cp:coreProperties>
</file>