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4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forma, en rueda de prensa, sobre el grado de cumplimiento del objetivo de estabilidad presupuestaria y de deuda pública, así como de la regla de gasto en 201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cretaría de Estado de Medio Ambiente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secretario de Estado de Medio Ambiente, Hugo Morá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stro Urdi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 primera fase del proyecto de refuerzo del dique norte del puerto de esta locali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mesa negociación del Acuerdo Marco para la mejora de la calidad del empleo público y de las condiciones de trabajo del personal al servicio de la Administración (Gráficos al inicio y declaraciones al finalizar el act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Santemar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XVI Reunión de Salud Conectada de la Sociedad Española de Informática de la Salu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tio del Paraninfo de la UC, c/ Sevill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la memoria del curso académico 2017-2018 y del Plan Estratégico 2019-2023 de la Universidad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ultural ‘Los Arenales’, 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elebración del Día de las Bibliotecas y a la presentación del libro ‘La vida es un regalo’, de María de Villot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51:00Z</dcterms:created>
  <dc:creator>Sánchez Ayesa Sergio</dc:creator>
  <dc:description/>
  <cp:keywords/>
  <dc:language>en-US</dc:language>
  <cp:lastModifiedBy>Puente Guadalupe Victor</cp:lastModifiedBy>
  <cp:lastPrinted>2018-10-23T14:46:00Z</cp:lastPrinted>
  <dcterms:modified xsi:type="dcterms:W3CDTF">2018-10-23T14:43:00Z</dcterms:modified>
  <cp:revision>18</cp:revision>
  <dc:subject/>
  <dc:title/>
</cp:coreProperties>
</file>