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3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Entrambasaguas, María Jesús Susi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Patronato del IDI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D de Santander, C/ Arriba, 38, Cue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</w:rPr>
              <w:t>Eva Díaz Tezanos</w:t>
            </w:r>
            <w:r>
              <w:rPr>
                <w:rFonts w:cs="MS Reference Sans Serif" w:ascii="MS Reference Sans Serif" w:hAnsi="MS Reference Sans Serif"/>
              </w:rPr>
              <w:t>, presenta el nuevo programa de reciclaje ‘Terceros en Edad, Primeros en Recicla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El acceso a la justicia de las personas con discapacidad en Cantabria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remonia de entrega de los premios a la atención sanitaria ‘Best in Class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0:00Z</dcterms:created>
  <dc:creator>Sánchez Ayesa Sergio</dc:creator>
  <dc:description/>
  <cp:keywords/>
  <dc:language>en-US</dc:language>
  <cp:lastModifiedBy>Puente Guadalupe Victor</cp:lastModifiedBy>
  <dcterms:modified xsi:type="dcterms:W3CDTF">2018-10-22T15:10:00Z</dcterms:modified>
  <cp:revision>16</cp:revision>
  <dc:subject/>
  <dc:title/>
</cp:coreProperties>
</file>