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22 DE OCTU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José María Mazón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recibe al alcalde de Valdeprado del Río, Jaime Soto.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sa del Deporte de La Albericia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n rueda de prens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los Juegos Deportivos Escolares 2018-2019.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Valle,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buérnig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José María Mazón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visita obras de su departamento en este municipi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junto a los consejeros, asiste a la sesión plena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9 de octu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49:00Z</dcterms:created>
  <dc:creator>Sánchez Ayesa Sergio</dc:creator>
  <dc:description/>
  <cp:keywords/>
  <dc:language>en-US</dc:language>
  <cp:lastModifiedBy>Martín Vega Juncal</cp:lastModifiedBy>
  <dcterms:modified xsi:type="dcterms:W3CDTF">2018-10-19T12:38:00Z</dcterms:modified>
  <cp:revision>15</cp:revision>
  <dc:subject/>
  <dc:title/>
</cp:coreProperties>
</file>