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DOMINGO, 21 DE OCTU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IAL, parí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Feria Agroalimentaria SIAL Paris en la que participan empresas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rque de La Robleda, Puente San Miguel, Reocí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Eva Díaz Tezanos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participa en la V Marcha Solidaria contra el Cáncer de Mam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astro Urdi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articipa en el ‘Abrazo a la Bahía’ organizado por la delegación local de la Asociación Española Contra el Cáncer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9 de octu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8:49:00Z</dcterms:created>
  <dc:creator>Sánchez Ayesa Sergio</dc:creator>
  <dc:description/>
  <cp:keywords/>
  <dc:language>en-US</dc:language>
  <cp:lastModifiedBy>Martín Vega Juncal</cp:lastModifiedBy>
  <dcterms:modified xsi:type="dcterms:W3CDTF">2018-10-19T12:38:00Z</dcterms:modified>
  <cp:revision>12</cp:revision>
  <dc:subject/>
  <dc:title/>
</cp:coreProperties>
</file>