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ABADO, 20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ercado Nacional de Ganado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X Feria Nacional Apíco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lebración de la XIV Semana Cántabra contra la Pobrez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ncuentro Global Youth Leathership Forum, en el que participa el Ministro de Fomento, José Luis Ával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Magdalen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II Congreso Internacional y IV Nacional de Enfermería y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Argenta, Palacio de Festivales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Eva Díaz Tezanos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Festival Santander de Boler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8:00Z</dcterms:created>
  <dc:creator>Sánchez Ayesa Sergio</dc:creator>
  <dc:description/>
  <cp:keywords/>
  <dc:language>en-US</dc:language>
  <cp:lastModifiedBy>Martín Vega Juncal</cp:lastModifiedBy>
  <dcterms:modified xsi:type="dcterms:W3CDTF">2018-10-19T12:44:00Z</dcterms:modified>
  <cp:revision>11</cp:revision>
  <dc:subject/>
  <dc:title/>
</cp:coreProperties>
</file>