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9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de Congresos de Funchal, Madeira (Portugal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terviene en la sesión sobre Accesibilidad y Transportes de la Comisión del Arco Atlántic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medor de Gala del Palacio de La Magdalena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os participantes en el encuentro del Consejo Interterritorial de Juventud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Declaraciones a los medios al inicio del acto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iblioteca Central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seminario ‘Transporte y movilidad limpia. Hacia una Europa más sostenible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rvatorio Jesús de Monasteri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encuentro escolar con voluntarios de rescate en el mar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Declaraciones al finalizar el acto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ran Casino del Sardin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/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reside la inauguración de la XXXII Asamblea General de la Federación de Municipio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representantes de la asociación Electro y Químico Sensibles por el Derecho a la Salu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/Cisneros 74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a la EOI de Santander y asiste a la presentación de las guías curricular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aninfo de la UC, c/ Sevilla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Juan José Sot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clausura el XVIII Congreso de la Unión Española de Cooperativas de Enseñanza.</w:t>
            </w:r>
          </w:p>
        </w:tc>
      </w:tr>
      <w:tr>
        <w:trPr>
          <w:trHeight w:val="126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aninfo de la UC, c/ Sevilla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II Congreso de Psicología Educativa, Neurociencia y Emo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Exposiciones y Congresos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inaugura el I Congreso Costa Norte organizado por Afilia Inmobiliari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ONC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 la XXI Jornada de Lupu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YC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obra de teatro ‘kintsugi. Fragmentos de vida en femenino’, con motivo del 25 aniversario de la Asociación Consuelo Berg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 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Teatro Campoamor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Ovied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ceremonia de entrega de los Premios Princesa de Asturias, que presiden los Reyes de Españ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6:00Z</dcterms:created>
  <dc:creator>Sánchez Ayesa Sergio</dc:creator>
  <dc:description/>
  <cp:keywords/>
  <dc:language>en-US</dc:language>
  <cp:lastModifiedBy>Sánchez Ayesa Sergio</cp:lastModifiedBy>
  <dcterms:modified xsi:type="dcterms:W3CDTF">2018-10-18T13:15:00Z</dcterms:modified>
  <cp:revision>35</cp:revision>
  <dc:subject/>
  <dc:title/>
</cp:coreProperties>
</file>