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7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XVIII Congreso de la Unión Española de Cooperativas de Enseñanz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Encina (junto a la gasolinera)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 María de Cayón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obras de recuperación ambient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jo, Bar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nuevo consultorio de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, planta 0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s empresas cántabras que participan en la feria agroalimentaria SIAL de Parí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cuelas de Celis, Rionans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augura la rehabilitación de estas escuelas y presenta el proyecto de mejora de la carretera entre Celis y El Sopla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Griega, Palacio de Festival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‘STARTinnova’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4:00Z</dcterms:created>
  <dc:creator>Sánchez Ayesa Sergio</dc:creator>
  <dc:description/>
  <cp:keywords/>
  <dc:language>en-US</dc:language>
  <cp:lastModifiedBy>García Suárez Patricia</cp:lastModifiedBy>
  <cp:lastPrinted>2018-10-16T11:18:00Z</cp:lastPrinted>
  <dcterms:modified xsi:type="dcterms:W3CDTF">2018-10-16T13:09:00Z</dcterms:modified>
  <cp:revision>13</cp:revision>
  <dc:subject/>
  <dc:title/>
</cp:coreProperties>
</file>