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6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nergía y Medio Ambiente en el mar’, de la Fundación Naturg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eta de Bombas de Gamazo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de innovación ‘Praderas de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ceda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una obra de restauración ambiental junto al puente de acceso a la localidad de Vejor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l Ayuntamiento de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 Feria Nacional Apícol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niversidad de Cantabria, C/ Sevill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acto de apertura del curso académico de UNATE y de clausura del 40 aniversario de esta institución universit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un grupo de universitarios latinoamericanos participantes en el IX Programa para el Fortalecimiento de la Función Pública en América Latina de la Fundación Bot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Molledo, Teresa Mont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pacio Ricardo Lorenzo, C/ Los Aguayos, 5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III Curso de Legislación Urbanística Autonómica Compara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Buenaventura González,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os estudiantes franceses que realizan un intercambio con estudiante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3:00Z</dcterms:created>
  <dc:creator>Sánchez Ayesa Sergio</dc:creator>
  <dc:description/>
  <cp:keywords/>
  <dc:language>en-US</dc:language>
  <cp:lastModifiedBy>Sánchez Ayesa Sergio</cp:lastModifiedBy>
  <dcterms:modified xsi:type="dcterms:W3CDTF">2018-10-15T13:03:00Z</dcterms:modified>
  <cp:revision>19</cp:revision>
  <dc:subject/>
  <dc:title/>
</cp:coreProperties>
</file>