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5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iversidad Europea del Atlántic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n en la apertura del curso académico 2018-2019 de este centro universit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presentación del 39 Rally Blendio Santander-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cinto ferial La Lecher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‘Expo Vehículo de Ocasión 2018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XIX Jornadas del Grupo de Trabajo de Enfermedades Respiratorias de la Sociedad Española de Medicina Familiar y Comunit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toma de posesión del presidente del Colegio de Médicos de Cantabria, Javier Hernández de Sand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39:00Z</dcterms:created>
  <dc:creator>Sánchez Ayesa Sergio</dc:creator>
  <dc:description/>
  <cp:keywords/>
  <dc:language>en-US</dc:language>
  <cp:lastModifiedBy>Balsategui Fernández María Reyes</cp:lastModifiedBy>
  <cp:lastPrinted>2018-10-04T14:10:00Z</cp:lastPrinted>
  <dcterms:modified xsi:type="dcterms:W3CDTF">2018-10-04T12:10:00Z</dcterms:modified>
  <cp:revision>8</cp:revision>
  <dc:subject/>
  <dc:title/>
</cp:coreProperties>
</file>