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stitución de las mesas sectoriales de cultu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omparece en comisión para informar sobre la ejecución del presupuesto de la Comunidad Autónoma de Cantabria par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VI Desafío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Observatorio de la Vivienda, en la que se presenta el borrador del decreto de ayudas del Plan de Vivienda 2018-2021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y declaraciones al inicio de la reun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Justici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leno de la Conferencia Sectorial de Justic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cepción a los nuevos funcionarios docentes en práctic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inauguración del XXX Congreso de la Sociedad Española de Farmacología Clín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8:00Z</dcterms:created>
  <dc:creator>Sánchez Ayesa Sergio</dc:creator>
  <dc:description/>
  <cp:keywords/>
  <dc:language>en-US</dc:language>
  <cp:lastModifiedBy>Sánchez Ayesa Sergio</cp:lastModifiedBy>
  <cp:lastPrinted>2018-10-02T09:18:00Z</cp:lastPrinted>
  <dcterms:modified xsi:type="dcterms:W3CDTF">2018-10-02T13:13:00Z</dcterms:modified>
  <cp:revision>13</cp:revision>
  <dc:subject/>
  <dc:title/>
</cp:coreProperties>
</file>