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ministro de Fomento, José Luis Ábalos, para realizar un seguimiento de los compromisos del Estado en materia de infraestructuras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de la reunión y declaraciones, aproximadamente, a las 10:45).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Seguidamente, a las 12:00 horas, en la sede de la Delegación del Gobierno, firma con el Ayuntamiento de Santander, ADIF y RENFE el convenio para la integración ferrovia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uelle de Calderó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exposición fotográfica ‘Iguales en Derecho. Abogacía por la Igualdad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presenta, en rueda de prensa, los datos del paro del mes de septiemb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bellón Municipal de La Población, Campoo de Yus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clausura el taller de empleo organizado en este municip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Exposiciones y Congres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os actos conmemorativos del Día de la Policía Nacion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IP Vital Alsar, Avda. Inés Diego del Noval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nauguración del mural realizado por Okud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6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legio de Farmacéuticos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‘Consejos farmacéuticos de intervención de salud públic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UNED, C/ Alta, 82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celebración del Día Internacional de la Educación Soci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boxeador cántabro Sergio ‘El Niño’ García, campeón de Europa del peso superwélte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38:00Z</dcterms:created>
  <dc:creator>Sánchez Ayesa Sergio</dc:creator>
  <dc:description/>
  <cp:keywords/>
  <dc:language>en-US</dc:language>
  <cp:lastModifiedBy>Sánchez Ayesa Sergio</cp:lastModifiedBy>
  <dcterms:modified xsi:type="dcterms:W3CDTF">2018-10-01T12:25:00Z</dcterms:modified>
  <cp:revision>13</cp:revision>
  <dc:subject/>
  <dc:title/>
</cp:coreProperties>
</file>