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5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Francisco Martín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 la inauguración del Global Youth Leadership For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ultural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Vidri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arril bici de Camar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 la exposición fotográfica itinerante ‘Momentos’, con motivo del centenario del Parque Nacional de Picos de Europ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director de Instituciones de La Caixa, César Gi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3:00Z</dcterms:created>
  <dc:creator>Sánchez Ayesa Sergio</dc:creator>
  <dc:description/>
  <cp:keywords/>
  <dc:language>en-US</dc:language>
  <cp:lastModifiedBy>Balsategui Fernández María Reyes</cp:lastModifiedBy>
  <dcterms:modified xsi:type="dcterms:W3CDTF">2018-10-11T11:42:00Z</dcterms:modified>
  <cp:revision>11</cp:revision>
  <dc:subject/>
  <dc:title/>
</cp:coreProperties>
</file>