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2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ulevar Demetrio Herrer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XXXI Marcha Popular organizada por AMAT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 Lim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Homenaje a la Bandera Nacional y a la posterior recepción de los Reyes de España en el Palacio Re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iérga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Mercado de Otoño Valles Pasieg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uartel de la Guardia Civil, Campogi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os actos conmemorativos de la Virgen del Pilar, patrona de la Guardia Civi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XXXIX Concurso Nacional de Ganado Vacuno Autóctono de Raza Tudanc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2:00Z</dcterms:created>
  <dc:creator>Sánchez Ayesa Sergio</dc:creator>
  <dc:description/>
  <cp:keywords/>
  <dc:language>en-US</dc:language>
  <cp:lastModifiedBy>Balsategui Fernández María Reyes</cp:lastModifiedBy>
  <dcterms:modified xsi:type="dcterms:W3CDTF">2018-10-11T10:55:00Z</dcterms:modified>
  <cp:revision>9</cp:revision>
  <dc:subject/>
  <dc:title/>
</cp:coreProperties>
</file>