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1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Feria ‘Hechu en Liéban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resenta, en rueda de prensa la nueva convocatoria de cursos de formación para personas desemplead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IP Quinta Porrú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inicio de los talleres del programa Interaul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de la Sociedad Española de Farmacia Familiar y Comunitaria, Ángel Mataix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parcamiento de los Juzgado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de la X Festival Europeo de la Cervez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2:00Z</dcterms:created>
  <dc:creator>Sánchez Ayesa Sergio</dc:creator>
  <dc:description/>
  <cp:keywords/>
  <dc:language>en-US</dc:language>
  <cp:lastModifiedBy>Balsategui Fernández María Reyes</cp:lastModifiedBy>
  <dcterms:modified xsi:type="dcterms:W3CDTF">2018-10-10T13:03:00Z</dcterms:modified>
  <cp:revision>18</cp:revision>
  <dc:subject/>
  <dc:title/>
</cp:coreProperties>
</file>