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0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dificio Charlemagne, 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 la segunda sesión 131 Pleno del Comité Europeo de las Regione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a de Cultura de 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augura las III Jornadas de Discapacidad del Ayuntamiento de Reocí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Festival de la Nécora de Noj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l Ayuntamient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n en el acto de celebración del Día Mundial de la Salud Ment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Fomento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secretario de Estado de Infraestructuras, Pedro Saura, y con el secretario general, José Javier Izquierd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inisterio de Cultura y Deporte, Madri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Ministro de Cultura y Deporte, José Guirau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alería del edificio de Las Tres Torres,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nuevas obras de arte de Roberto Orallo y Pilar Cossío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 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eropuerto Seve Ballestero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Miguel Ángel Revill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junto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acto de bienvenida al pasajero 8 millones de Ryanai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undación Asilo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n a la conmemoración del Día de las Personas Mayor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Gómez Durán,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la II edición del Proyecto Red de Donación Jove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1:00Z</dcterms:created>
  <dc:creator>Sánchez Ayesa Sergio</dc:creator>
  <dc:description/>
  <cp:keywords/>
  <dc:language>en-US</dc:language>
  <cp:lastModifiedBy>Sánchez Ayesa Sergio</cp:lastModifiedBy>
  <cp:lastPrinted>2018-10-09T14:43:00Z</cp:lastPrinted>
  <dcterms:modified xsi:type="dcterms:W3CDTF">2018-10-09T12:50:00Z</dcterms:modified>
  <cp:revision>24</cp:revision>
  <dc:subject/>
  <dc:title/>
</cp:coreProperties>
</file>