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9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XXXIX Olimpiada del Tudanc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Educación, 8ª plant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s Jornadas Europeas de Patrimon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Jornada del proyecto ‘Escipión’ sobre resultados contra la especie invasora Chilc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Rues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 mejora de la carretera CA-658, que une las localidades de Mentera, Barruelo y La Alcomb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dificio Charlemagne, 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l 131 Pleno del Comité Europeo de las Region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Téllez Plasencia, Hospital Valdecil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 los diplomas de especialista en sistemas sanitarios y derechos de los pacient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staurante Ni Neu, San Sebastiá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cena-cóctel ‘Joyas de Cantabria’, organizada para promocionar la gastronomía regional en el marco de San Sebastián Gastronomik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TextBodyIndent"/>
        <w:rPr>
          <w:rFonts w:ascii="Arial" w:hAnsi="Arial" w:cs="Arial"/>
          <w:b/>
          <w:b/>
          <w:sz w:val="32"/>
          <w:szCs w:val="32"/>
          <w:lang w:eastAsia="es-ES"/>
        </w:rPr>
      </w:pPr>
      <w:r>
        <w:rPr>
          <w:b/>
          <w:lang w:val="en-US" w:eastAsia="en-US"/>
        </w:rPr>
        <w:t>Santander, 8 de octubre de 2018</w:t>
      </w:r>
      <w:r>
        <w:rPr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  <w:lang w:eastAsia="es-ES"/>
        </w:rPr>
      </w:pPr>
      <w:r>
        <w:rPr>
          <w:rFonts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SaludoCar">
    <w:name w:val="Saludo Car"/>
    <w:qFormat/>
    <w:rPr>
      <w:sz w:val="22"/>
      <w:szCs w:val="22"/>
    </w:rPr>
  </w:style>
  <w:style w:type="character" w:styleId="SangradetextonormalCar">
    <w:name w:val="Sangría de texto normal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aludo">
    <w:name w:val="Saludo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1:00Z</dcterms:created>
  <dc:creator>Sánchez Ayesa Sergio</dc:creator>
  <dc:description/>
  <cp:keywords/>
  <dc:language>en-US</dc:language>
  <cp:lastModifiedBy>Sánchez Ayesa Sergio</cp:lastModifiedBy>
  <cp:lastPrinted>2018-10-08T14:37:00Z</cp:lastPrinted>
  <dcterms:modified xsi:type="dcterms:W3CDTF">2018-10-08T12:50:00Z</dcterms:modified>
  <cp:revision>26</cp:revision>
  <dc:subject/>
  <dc:title/>
</cp:coreProperties>
</file>