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8 DE OCTUBRE DE 20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presidente de la Federación de Taxis de Cantabria, Manu Ando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Medio Rural, 3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por videoconferencia al Consejo Consultivo de Política Agrícola para Asuntos Comunitarios y a la Conferencia Sectorial de Agricultura y Desarrollo Rur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Unidad de Reproducción Asisti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ete del Embarcad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Francisco Martín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asisten al acto conmemorativo del coche 7 millones del Puerto de Santan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Educación, 8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el I Concurso de Parejas Mixtas de Bolo Pal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Hacienda, C/ Alcalá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se reúne con la secretaria de Estado de Hacienda, Inés Bardón, para tratar asuntos bilatera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nsejería de Medio Rural, 3ª plant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por videoconferencia al Consejo Consultivo de Política Pesquera para Asuntos Comunitari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5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40:00Z</dcterms:created>
  <dc:creator>Sánchez Ayesa Sergio</dc:creator>
  <dc:description/>
  <cp:keywords/>
  <dc:language>en-US</dc:language>
  <cp:lastModifiedBy>Balsategui Fernández María Reyes</cp:lastModifiedBy>
  <dcterms:modified xsi:type="dcterms:W3CDTF">2018-10-05T12:17:00Z</dcterms:modified>
  <cp:revision>16</cp:revision>
  <dc:subject/>
  <dc:title/>
</cp:coreProperties>
</file>