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8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conomía, 6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de la subasta pública de patrimonio de la Comunidad Autónom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Grados de la Escuela de Minas de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exposición ‘La geología de los Parques Nacionales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coordinador nacional de la Alianza para la Eliminación de las Hepatitis Víricas en España (AEHVE), Javier García Samanieg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30:00Z</dcterms:created>
  <dc:creator>Sánchez Ayesa Sergio</dc:creator>
  <dc:description/>
  <cp:keywords/>
  <dc:language>en-US</dc:language>
  <cp:lastModifiedBy>Sánchez Ayesa Sergio</cp:lastModifiedBy>
  <dcterms:modified xsi:type="dcterms:W3CDTF">2018-09-27T13:11:00Z</dcterms:modified>
  <cp:revision>10</cp:revision>
  <dc:subject/>
  <dc:title/>
</cp:coreProperties>
</file>