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7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n, en rueda de prensa, la Guía ‘Caminando por el patrimoni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os programas de mejora de la empleabilidad e integración socio-laboral de la población git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Oruña de Piélago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glorieta construida en esta lo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stro Urdi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el proyecto para la renovación interior del Mercado de Abastos y posteriormente inaugura la nueva cubierta de este edific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 la Consejería de Sanida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el programa ‘El Cine en la Enseñanza-Educación para la Salud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tene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jornadas ‘Paisaje y Derech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30:00Z</dcterms:created>
  <dc:creator>Sánchez Ayesa Sergio</dc:creator>
  <dc:description/>
  <cp:keywords/>
  <dc:language>en-US</dc:language>
  <cp:lastModifiedBy>Sánchez Ayesa Sergio</cp:lastModifiedBy>
  <dcterms:modified xsi:type="dcterms:W3CDTF">2018-09-26T12:43:00Z</dcterms:modified>
  <cp:revision>13</cp:revision>
  <dc:subject/>
  <dc:title/>
</cp:coreProperties>
</file>