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MIÉRCOLES, 26 DE SEPTIEMBRE DE 201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recibe al delegado del Gobierno en Cantabria, Pablo Zuloaga.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(Gráficos al inicio de la reunión y declaraciones al finalizar la misma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lón de Actos, Pabellón 21, Hospital Valdecilla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Sanidad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ía Luisa Real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inaugura las Jornadas Día Mundial del Alzheimer 2018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8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ede de la Consejería, 8ª planta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Obras Públicas y Viviend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osé María Mazón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se reúne con representantes de la Plataforma de Afectados por la Hipoteca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vicepresidenta y consejera de Universidades e Investigación, Medio Ambiente y Política Social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Eva Díaz Tezano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junto a los consejeros de Educación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Fernández Mañane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y de Sanidad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ía Luisa Real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asiste a la inauguración de la exposición con motivo del 130 aniversario de UGT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</w:t>
      </w:r>
      <w:r>
        <w:rPr>
          <w:rFonts w:eastAsia="MS Reference Sans Serif" w:cs="MS Reference Sans Serif" w:ascii="MS Reference Sans Serif" w:hAnsi="MS Reference Sans Serif"/>
          <w:b/>
          <w:lang w:val="en-US" w:eastAsia="en-US"/>
        </w:rPr>
        <w:t xml:space="preserve">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25 de septiembre de 2018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jc w:val="center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</w:r>
    </w:p>
    <w:p>
      <w:pPr>
        <w:pStyle w:val="Normal"/>
        <w:spacing w:before="0" w:after="160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09:29:00Z</dcterms:created>
  <dc:creator>Sánchez Ayesa Sergio</dc:creator>
  <dc:description/>
  <cp:keywords/>
  <dc:language>en-US</dc:language>
  <cp:lastModifiedBy>Sánchez Ayesa Sergio</cp:lastModifiedBy>
  <dcterms:modified xsi:type="dcterms:W3CDTF">2018-09-25T12:44:00Z</dcterms:modified>
  <cp:revision>11</cp:revision>
  <dc:subject/>
  <dc:title/>
</cp:coreProperties>
</file>