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4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n al Foro Ser Cantabria, en el que interviene Pepe Álvarez, secretario general de UG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 Los Pandos, Lu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nuevo consulto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ultural ‘Evaristo Silió’, Molle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varias obras de abastecimiento y saneamiento y anuncia nuevas actuacion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9:00Z</dcterms:created>
  <dc:creator>Sánchez Ayesa Sergio</dc:creator>
  <dc:description/>
  <cp:keywords/>
  <dc:language>en-US</dc:language>
  <cp:lastModifiedBy>Balsategui Fernández María Reyes</cp:lastModifiedBy>
  <dcterms:modified xsi:type="dcterms:W3CDTF">2018-09-21T12:16:00Z</dcterms:modified>
  <cp:revision>10</cp:revision>
  <dc:subject/>
  <dc:title/>
</cp:coreProperties>
</file>