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21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lanta de Birla Carbon Spain, Gajano, Marina de Cudey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interviene en la inauguración de las nuevas instalaciones de esta empre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n, en rueda de prensa, sobre el inicio del proceso participativo de la candidatura de los Valles Pasiegos a Reserva de la Biosfe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Virgen de la Peña, Cabezón de la Sal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visita las obras de la construcción del nuevo puente en esta localidad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Riancho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l 25º aniversario de la Asociación de Familiares de Alzheimer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uente El Arrudo, Herrería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y visita obras en este municip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 la representación del Desembarco de Carlos V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0 de sept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27:00Z</dcterms:created>
  <dc:creator>Sánchez Ayesa Sergio</dc:creator>
  <dc:description/>
  <cp:keywords/>
  <dc:language>en-US</dc:language>
  <cp:lastModifiedBy>Sánchez Ayesa Sergio</cp:lastModifiedBy>
  <dcterms:modified xsi:type="dcterms:W3CDTF">2018-09-20T12:29:00Z</dcterms:modified>
  <cp:revision>13</cp:revision>
  <dc:subject/>
  <dc:title/>
</cp:coreProperties>
</file>