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20 DE SEPT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l Consejo de Gobiern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forma, en rueda de prensa, sobre el Plan de Acción contra el Plumero en Cantabr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entro de Convenciones 4 Siglos, Ciudad de Juárez, (Estado de Chihuahua)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inauguración y posterior visita a la feria tecnológica ‘Border Market Tech’. Seguidamente, a las 13:00 horas, firma un acuerdo de colaboración con el gobernador del Estado de Chihuahua, Javier Corr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omplejo Judicial de Las Salesas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se reúne con el presidente del Tribunal Superior de Justicia de Cantabria, José Luis López del Moral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5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MCA Foundation Ciudad El Paso (Texas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el Clúster Biomédico de El Paso y se reúne con autoridades de este Estad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aninfo de la UC, C/ Sevilla, 6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junto con varios consejeros, asisten al acto inaugural del curso académico de la Universidad de Cantabria 2018-2019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9 de sept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9:27:00Z</dcterms:created>
  <dc:creator>Sánchez Ayesa Sergio</dc:creator>
  <dc:description/>
  <cp:keywords/>
  <dc:language>en-US</dc:language>
  <cp:lastModifiedBy>Sánchez Ayesa Sergio</cp:lastModifiedBy>
  <cp:lastPrinted>2018-09-19T14:31:00Z</cp:lastPrinted>
  <dcterms:modified xsi:type="dcterms:W3CDTF">2018-09-19T12:48:00Z</dcterms:modified>
  <cp:revision>18</cp:revision>
  <dc:subject/>
  <dc:title/>
</cp:coreProperties>
</file>