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8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Foro de El Diario Montañés, en el que interviene Carlos Solcha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parcamiento del Ecoparque de Trasmiera, Isla, Arnu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varias obras de saneamiento y presenta nuevas actu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para la Transición Ecológica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secretario de Estado de Medio Ambiente, Hugo Alfonso Morá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idenor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libro ‘La Naval: 100 años de historia de una fábrica y de una comarc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an Vicente de la Barquera, Dionisio Lugu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6:00Z</dcterms:created>
  <dc:creator>Sánchez Ayesa Sergio</dc:creator>
  <dc:description/>
  <cp:keywords/>
  <dc:language>en-US</dc:language>
  <cp:lastModifiedBy>Sánchez Ayesa Sergio</cp:lastModifiedBy>
  <cp:lastPrinted>2018-09-17T13:48:00Z</cp:lastPrinted>
  <dcterms:modified xsi:type="dcterms:W3CDTF">2018-09-17T12:34:00Z</dcterms:modified>
  <cp:revision>15</cp:revision>
  <dc:subject/>
  <dc:title/>
</cp:coreProperties>
</file>