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7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éxico D.F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Instituto Politécnico Nac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Festival de la Migración de las Av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éxico D.F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sede de la Unión Europea en la capital mexic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Jorge Martín, ganador de la Medalla de Bronce en la Olimpiada Internacional de Quími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éxico D.F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sede del Consejo Nacional de Ciencia y Tecnología (CONACyT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5:00Z</dcterms:created>
  <dc:creator>Sánchez Ayesa Sergio</dc:creator>
  <dc:description/>
  <cp:keywords/>
  <dc:language>en-US</dc:language>
  <cp:lastModifiedBy>Balsategui Fernández María Reyes</cp:lastModifiedBy>
  <dcterms:modified xsi:type="dcterms:W3CDTF">2018-09-14T11:38:00Z</dcterms:modified>
  <cp:revision>7</cp:revision>
  <dc:subject/>
  <dc:title/>
</cp:coreProperties>
</file>