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15 DE SEPT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ntuario de la Bien Aparecida, Marrón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y de varios consejeros, asiste a los actos organizados con motivo de la festividad patronal de La Bien Apareci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 Miguel de Aguay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Feria de Ganad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4 de sept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25:00Z</dcterms:created>
  <dc:creator>Sánchez Ayesa Sergio</dc:creator>
  <dc:description/>
  <cp:keywords/>
  <dc:language>en-US</dc:language>
  <cp:lastModifiedBy>Balsategui Fernández María Reyes</cp:lastModifiedBy>
  <dcterms:modified xsi:type="dcterms:W3CDTF">2018-09-14T11:42:00Z</dcterms:modified>
  <cp:revision>5</cp:revision>
  <dc:subject/>
  <dc:title/>
</cp:coreProperties>
</file>