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Saludo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4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Etnográfico, Casa Velarde, Muried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exposición de Nacho Zubelzu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lausura el curso de la UC ‘Herramientas prácticas para la empleabilidad: Técnicas orientadas al desarrollo de competencias generale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uditorio David Bustamante, San Vicente de la Barqu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proyecto ‘Geotour: el tesoro de los templarios’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TextBodyIndent"/>
        <w:rPr/>
      </w:pP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Santander, 13 de septiembre de 2018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aludoCar">
    <w:name w:val="Saludo Car"/>
    <w:qFormat/>
    <w:rPr>
      <w:sz w:val="22"/>
      <w:szCs w:val="22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ludo">
    <w:name w:val="Saludo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5:00Z</dcterms:created>
  <dc:creator>Sánchez Ayesa Sergio</dc:creator>
  <dc:description/>
  <cp:keywords/>
  <dc:language>en-US</dc:language>
  <cp:lastModifiedBy>Sánchez Ayesa Sergio</cp:lastModifiedBy>
  <cp:lastPrinted>2018-09-13T14:02:00Z</cp:lastPrinted>
  <dcterms:modified xsi:type="dcterms:W3CDTF">2018-09-13T12:11:00Z</dcterms:modified>
  <cp:revision>9</cp:revision>
  <dc:subject/>
  <dc:title/>
</cp:coreProperties>
</file>