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2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Torre Don Borja,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,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n las Jornadas sobre Patrimonio Europeo en Cantab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resenta, en rueda de prensa, la II Feria Internacional Ecoturismo Noja y el VI Burgo Trasmera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Valdeprado del Río, Arroyal de los Carabeo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institucional a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que Científico y Tecnológico de Cantabri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;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n el Instituto de Hidráulica Ambiental, ‘IH Cantabria’, junto con el ministro de Ciencia, Innovación y Universidades, Pedro Duqu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ninfo de Las Llamas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 asiste a la clausura de los cursos de verano de la UIMP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13:00Z</dcterms:created>
  <dc:creator>Sánchez Ayesa Sergio</dc:creator>
  <dc:description/>
  <cp:keywords/>
  <dc:language>en-US</dc:language>
  <cp:lastModifiedBy>Cagigas Portilla María Cruz</cp:lastModifiedBy>
  <dcterms:modified xsi:type="dcterms:W3CDTF">2018-09-11T17:02:00Z</dcterms:modified>
  <cp:revision>8</cp:revision>
  <dc:subject/>
  <dc:title/>
</cp:coreProperties>
</file>